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НАУЧН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ПОПУЛЯР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БИБЛИОТЕКА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Е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П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ЗАВАРИЦКАЯ. ВУЛКАН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Под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едакцией акад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А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Н</w:t>
      </w:r>
      <w:r>
        <w:rPr>
          <w:b/>
          <w:bCs/>
          <w:color w:val="000000"/>
        </w:rPr>
        <w:t xml:space="preserve">. </w:t>
      </w:r>
      <w:r>
        <w:rPr>
          <w:rFonts w:cs="Times New Roman"/>
          <w:b/>
          <w:bCs/>
          <w:color w:val="000000"/>
        </w:rPr>
        <w:t>ЗАВАРИЦКОГО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ОГИ</w:t>
      </w:r>
      <w:r>
        <w:rPr>
          <w:b/>
          <w:bCs/>
          <w:color w:val="000000"/>
        </w:rPr>
        <w:t>3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ГОСУДАРСТВЕНН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ДАТЕЛЬСТВО ТЕХНИКО</w:t>
      </w:r>
      <w:r>
        <w:rPr>
          <w:b/>
          <w:bCs/>
          <w:color w:val="000000"/>
        </w:rPr>
        <w:t>-</w:t>
      </w:r>
      <w:r>
        <w:rPr>
          <w:rFonts w:cs="Times New Roman"/>
          <w:b/>
          <w:bCs/>
          <w:color w:val="000000"/>
        </w:rPr>
        <w:t>ТЕОРЕТИЧЕСКОЙ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ЛИТЕРАТУРЫ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bCs/>
          <w:color w:val="000000"/>
        </w:rPr>
        <w:t>МОСКВА</w:t>
      </w:r>
      <w:r>
        <w:rPr>
          <w:b/>
          <w:bCs/>
          <w:color w:val="000000"/>
        </w:rPr>
        <w:t xml:space="preserve"> 1946 </w:t>
      </w:r>
      <w:r>
        <w:rPr>
          <w:rFonts w:cs="Times New Roman"/>
          <w:b/>
          <w:bCs/>
          <w:color w:val="000000"/>
        </w:rPr>
        <w:t>ЛЕНИНГРАД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3646805" cy="1037590"/>
            <wp:effectExtent l="0" t="0" r="0" b="0"/>
            <wp:docPr id="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1. </w:t>
      </w:r>
      <w:r>
        <w:rPr>
          <w:rFonts w:cs="Times New Roman"/>
          <w:b/>
          <w:color w:val="000000"/>
        </w:rPr>
        <w:t>ВУЛКАНЫ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ЛЮД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ши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ы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ров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лонасе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мы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 непривы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в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дыша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н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тарину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е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чаются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я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остр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н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т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ави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к говор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я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ые 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ы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ь Камчат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уп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ед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ро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долеть до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враг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го рос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жизн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 чё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ы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омож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беспоряд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ы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мене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ос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рх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ч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 выгля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ват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дня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 путни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омо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ы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).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гре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кратер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ш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ш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м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ах 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пен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вис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 облач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сяц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й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4605</wp:posOffset>
            </wp:positionH>
            <wp:positionV relativeFrom="paragraph">
              <wp:posOffset>144145</wp:posOffset>
            </wp:positionV>
            <wp:extent cx="3554730" cy="25501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итывают</w:t>
      </w:r>
      <w:r>
        <w:rPr>
          <w:color w:val="000000"/>
        </w:rPr>
        <w:t xml:space="preserve"> 430 </w:t>
      </w:r>
      <w:r>
        <w:rPr>
          <w:rFonts w:cs="Times New Roman"/>
          <w:color w:val="000000"/>
        </w:rPr>
        <w:t>действующих вул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х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остров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их времё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и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привле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пы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ть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вер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е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 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ест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к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рог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взры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ь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ыщ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ни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 ог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жигает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>(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ург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о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л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а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ы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верде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ва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т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 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пасая 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ос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уще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ы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рамо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у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з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з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евер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оя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огнедышащая гор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амчад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жил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мер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р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пят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ен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з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р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ль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отр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фе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ь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вулкан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рре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 г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х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 кузне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в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и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е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ра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ля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мываются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у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ожени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гад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нов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геолог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улканологи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х 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лог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станции </w:t>
      </w:r>
      <w:r>
        <w:rPr>
          <w:color w:val="000000"/>
        </w:rPr>
        <w:t>(</w:t>
      </w:r>
      <w:r>
        <w:rPr>
          <w:rFonts w:cs="Times New Roman"/>
          <w:color w:val="000000"/>
        </w:rPr>
        <w:t>обсерватори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е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д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ючев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м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рре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тини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в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Катм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яс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знаком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ЕЗУВИЙ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у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 Итал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полит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 Неапол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а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 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з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гл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дозре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уши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инулись краси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Геркулан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лонти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б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пе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о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рговл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а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о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м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 со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дел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град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79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исчисления разраз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 Везу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а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шествовали 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лад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мени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мскому писател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ци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 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я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ротивополо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полит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4605</wp:posOffset>
            </wp:positionH>
            <wp:positionV relativeFrom="paragraph">
              <wp:posOffset>6985</wp:posOffset>
            </wp:positionV>
            <wp:extent cx="2363470" cy="32264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22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сьм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</w:t>
      </w:r>
      <w:r>
        <w:rPr>
          <w:color w:val="000000"/>
        </w:rPr>
        <w:t xml:space="preserve">24 </w:t>
      </w:r>
      <w:r>
        <w:rPr>
          <w:rFonts w:cs="Times New Roman"/>
          <w:color w:val="000000"/>
        </w:rPr>
        <w:t>августа 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олу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ча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 напомин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с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омерно вытяну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во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в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й стру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е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о 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нисты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меси 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2). </w:t>
      </w:r>
      <w:r>
        <w:rPr>
          <w:rFonts w:cs="Times New Roman"/>
          <w:color w:val="000000"/>
        </w:rPr>
        <w:t>Дя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ра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зал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«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г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ее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с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 пем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ожж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реск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жар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мел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 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у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ительны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 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ро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од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ес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ты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я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сад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дв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мз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аться засыпан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суд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т</w:t>
      </w:r>
      <w:r>
        <w:rPr>
          <w:color w:val="000000"/>
        </w:rPr>
        <w:t>-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уши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езопас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м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 защи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овы подуш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я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тк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ловещ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о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аке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а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ро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ш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править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грожавш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или 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г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у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яд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пир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подня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знич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зрева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ш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уш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>...</w:t>
      </w:r>
      <w:r>
        <w:rPr>
          <w:rFonts w:cs="Times New Roman"/>
          <w:color w:val="000000"/>
        </w:rPr>
        <w:t>»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жива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вшихся 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тивополож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 Неаполит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о 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а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ях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ыпал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по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ом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крат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выр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ра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ущей бога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 камне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ат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ал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ли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е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о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ну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на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тье колод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ту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ж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п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 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руж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ыпа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ли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пе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еликоле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а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ир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асте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е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ус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жавш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начитель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пе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п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иц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его рим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п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опках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ердев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ол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ей город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иг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ая домаш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ва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йд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ищ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ран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зе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3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еб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жавшегося п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ф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щин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 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тельн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 попрежн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одят прекр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оградни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д вер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ьётся облач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ри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605</wp:posOffset>
            </wp:positionH>
            <wp:positionV relativeFrom="paragraph">
              <wp:posOffset>38100</wp:posOffset>
            </wp:positionV>
            <wp:extent cx="1371600" cy="356108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79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г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л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 нагромож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круж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ками ст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ж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ащ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ак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и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 сте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ости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у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ст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ращ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ёртв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ын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06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е 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лески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 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громож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ы сб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т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ция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лавл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ердев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 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ерде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 на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ыносим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 мес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верде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а раскал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бе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дув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лавленная 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19300</wp:posOffset>
            </wp:positionH>
            <wp:positionV relativeFrom="paragraph">
              <wp:posOffset>1022985</wp:posOffset>
            </wp:positionV>
            <wp:extent cx="3702685" cy="271716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ше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ю</w:t>
      </w:r>
      <w:r>
        <w:rPr>
          <w:color w:val="000000"/>
        </w:rPr>
        <w:t xml:space="preserve">. 4 </w:t>
      </w:r>
      <w:r>
        <w:rPr>
          <w:rFonts w:cs="Times New Roman"/>
          <w:color w:val="000000"/>
        </w:rPr>
        <w:t>апреля</w:t>
      </w:r>
      <w:r>
        <w:rPr>
          <w:color w:val="000000"/>
        </w:rPr>
        <w:t xml:space="preserve"> 1906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 встревожил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ля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 тё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чи 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ло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iCs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по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зонти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кры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лушит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б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а 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к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я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и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ас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виг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ые 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н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ре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ми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луш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ча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 дро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ли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ё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тром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апр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ончи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ч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н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а 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гант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ящ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мин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ч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у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надцати 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и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у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ч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ш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ы газ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полн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ми облом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лнии 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гробы 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4). </w:t>
      </w:r>
      <w:r>
        <w:rPr>
          <w:rFonts w:cs="Times New Roman"/>
          <w:color w:val="000000"/>
        </w:rPr>
        <w:t>Горя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 г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прониц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п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ва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и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 xml:space="preserve">28 </w:t>
      </w:r>
      <w:r>
        <w:rPr>
          <w:rFonts w:cs="Times New Roman"/>
          <w:color w:val="000000"/>
        </w:rPr>
        <w:t>апр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соединился оби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вень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бра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апр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тилос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после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йны</w:t>
      </w:r>
      <w:r>
        <w:rPr>
          <w:color w:val="000000"/>
        </w:rPr>
        <w:t xml:space="preserve">. 20 </w:t>
      </w:r>
      <w:r>
        <w:rPr>
          <w:rFonts w:cs="Times New Roman"/>
          <w:color w:val="000000"/>
        </w:rPr>
        <w:t>марта</w:t>
      </w:r>
      <w:r>
        <w:rPr>
          <w:color w:val="000000"/>
        </w:rPr>
        <w:t xml:space="preserve"> 1944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ап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бщ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 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ьё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омн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в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1906 </w:t>
      </w:r>
      <w:r>
        <w:rPr>
          <w:rFonts w:cs="Times New Roman"/>
          <w:color w:val="000000"/>
        </w:rPr>
        <w:t>года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3. </w:t>
      </w:r>
      <w:r>
        <w:rPr>
          <w:rFonts w:cs="Times New Roman"/>
          <w:b/>
          <w:bCs/>
          <w:color w:val="000000"/>
        </w:rPr>
        <w:t>КЛЮЧЕВСК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ОПКА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 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гор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м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аш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дств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итывают</w:t>
      </w:r>
      <w:r>
        <w:rPr>
          <w:color w:val="000000"/>
        </w:rPr>
        <w:t xml:space="preserve"> 129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них </w:t>
      </w:r>
      <w:r>
        <w:rPr>
          <w:color w:val="000000"/>
        </w:rPr>
        <w:t xml:space="preserve">20 </w:t>
      </w:r>
      <w:r>
        <w:rPr>
          <w:rFonts w:cs="Times New Roman"/>
          <w:color w:val="000000"/>
        </w:rPr>
        <w:t>действу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хш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ый камчат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к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5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4605</wp:posOffset>
            </wp:positionH>
            <wp:positionV relativeFrom="paragraph">
              <wp:posOffset>31750</wp:posOffset>
            </wp:positionV>
            <wp:extent cx="3606165" cy="244729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 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ым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лосне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 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мею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ав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ую по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4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н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е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инг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лет произошло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ет 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реме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ыб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р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с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ра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по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(4,4 </w:t>
      </w:r>
      <w:r>
        <w:rPr>
          <w:rFonts w:cs="Times New Roman"/>
          <w:color w:val="000000"/>
        </w:rPr>
        <w:t>куб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 объ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ен</w:t>
      </w:r>
      <w:r>
        <w:rPr>
          <w:color w:val="000000"/>
        </w:rPr>
        <w:t xml:space="preserve"> 3400 </w:t>
      </w:r>
      <w:r>
        <w:rPr>
          <w:rFonts w:cs="Times New Roman"/>
          <w:color w:val="000000"/>
        </w:rPr>
        <w:t>кубиче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ебовалось</w:t>
      </w:r>
      <w:r>
        <w:rPr>
          <w:color w:val="000000"/>
        </w:rPr>
        <w:t xml:space="preserve"> 700 </w:t>
      </w:r>
      <w:r>
        <w:rPr>
          <w:rFonts w:cs="Times New Roman"/>
          <w:color w:val="000000"/>
        </w:rPr>
        <w:t>круп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ет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7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8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сю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олаг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 воз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насе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ю случа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енн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отники</w:t>
      </w:r>
      <w:r>
        <w:rPr>
          <w:rFonts w:cs="Times New Roman"/>
          <w:smallCaps/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боло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 «горящие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лог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ц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ё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е наблюд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го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ли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1935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1939 </w:t>
      </w:r>
      <w:r>
        <w:rPr>
          <w:rFonts w:cs="Times New Roman"/>
          <w:color w:val="000000"/>
        </w:rPr>
        <w:t>г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т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го затиш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ьчак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уп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мину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 взры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лаки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о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го ды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в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р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>-</w:t>
      </w:r>
      <w:r>
        <w:rPr>
          <w:rFonts w:cs="Times New Roman"/>
          <w:color w:val="000000"/>
        </w:rPr>
        <w:t>кра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ым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300 </w:t>
      </w:r>
      <w:r>
        <w:rPr>
          <w:rFonts w:cs="Times New Roman"/>
          <w:color w:val="000000"/>
        </w:rPr>
        <w:t>метров 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ра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б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алость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к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4605</wp:posOffset>
            </wp:positionH>
            <wp:positionV relativeFrom="paragraph">
              <wp:posOffset>699135</wp:posOffset>
            </wp:positionV>
            <wp:extent cx="3554730" cy="192532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Ледя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ы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мозд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здали невысо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у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г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ых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 покры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уж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коле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т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тор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щуп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ав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авш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яну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го запах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н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ор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екот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но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ш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ечер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ар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р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а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яр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ряс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ход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жер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ас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 xml:space="preserve">— </w:t>
      </w:r>
      <w:r>
        <w:rPr>
          <w:color w:val="000000"/>
        </w:rPr>
        <w:t xml:space="preserve">3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я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тосъёмк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игант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в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ып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ш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ос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жа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ёвке выбр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р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аивал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громные к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лак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спуск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янк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ков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при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но по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м состоя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ач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льч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ибну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з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скло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арази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ую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 трещ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и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кается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лы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л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омо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ред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трет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аразитных конусов»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6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аразит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вш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3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 учё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кну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лиз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расстояние </w:t>
      </w:r>
      <w:r>
        <w:rPr>
          <w:color w:val="000000"/>
        </w:rPr>
        <w:t xml:space="preserve">5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я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конус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smallCaps/>
          <w:color w:val="000000"/>
        </w:rPr>
        <w:t xml:space="preserve"> </w:t>
      </w:r>
      <w:r>
        <w:rPr>
          <w:rFonts w:cs="Times New Roman"/>
          <w:color w:val="000000"/>
        </w:rPr>
        <w:t>переполн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ш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а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ет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 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уч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ли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лющи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л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гляд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ых брыз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ле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веща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вис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еменами шип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ыв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прерывные колеб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во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ных звер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ого в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киломе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Жид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йдя 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 дви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я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нет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екающей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аразит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38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йф 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 самоотвер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ско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ущ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ыв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щ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лез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ут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ш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ыг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г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о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горя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о лоп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ме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ло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накр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п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б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р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у распл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и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 глубине</w:t>
      </w:r>
      <w:r>
        <w:rPr>
          <w:color w:val="000000"/>
        </w:rPr>
        <w:t xml:space="preserve"> 45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800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пл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агополу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ш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ш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в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1944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45 </w:t>
      </w:r>
      <w:r>
        <w:rPr>
          <w:rFonts w:cs="Times New Roman"/>
          <w:color w:val="000000"/>
        </w:rPr>
        <w:t>год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кабря</w:t>
      </w:r>
      <w:r>
        <w:rPr>
          <w:color w:val="000000"/>
        </w:rPr>
        <w:t xml:space="preserve"> 1944 </w:t>
      </w:r>
      <w:r>
        <w:rPr>
          <w:rFonts w:cs="Times New Roman"/>
          <w:color w:val="000000"/>
        </w:rPr>
        <w:t>года на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 переры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н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 наступ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ишь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ом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июня</w:t>
      </w:r>
      <w:r>
        <w:rPr>
          <w:color w:val="000000"/>
        </w:rPr>
        <w:t xml:space="preserve"> 1945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ч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ускавш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ронок 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зи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4. </w:t>
      </w:r>
      <w:r>
        <w:rPr>
          <w:rFonts w:cs="Times New Roman"/>
          <w:b/>
          <w:color w:val="000000"/>
        </w:rPr>
        <w:t>СТРОМБОЛ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595</wp:posOffset>
            </wp:positionH>
            <wp:positionV relativeFrom="paragraph">
              <wp:posOffset>629285</wp:posOffset>
            </wp:positionV>
            <wp:extent cx="3561080" cy="244729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ограф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рт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та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по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по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м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по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отор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цил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ррен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жд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пар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ол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ый край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м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900 </w:t>
      </w:r>
      <w:r>
        <w:rPr>
          <w:rFonts w:cs="Times New Roman"/>
          <w:color w:val="000000"/>
        </w:rPr>
        <w:t xml:space="preserve">метров </w:t>
      </w:r>
      <w:r>
        <w:rPr>
          <w:color w:val="000000"/>
        </w:rPr>
        <w:t>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7)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пам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м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х извер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ами ды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ез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ррен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ями Стромбо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 крат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т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 приблиз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рел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уди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деля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жидк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ягуч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а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крас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у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 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ду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орвавши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ас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кают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л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ас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у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к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ет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иса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м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тм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 столет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пам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ище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ар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изу яркокрас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е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едне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тора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мболи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еств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я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тромб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каза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моря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ш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ых в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щ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насть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е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5. </w:t>
      </w:r>
      <w:r>
        <w:rPr>
          <w:rFonts w:cs="Times New Roman"/>
          <w:b/>
          <w:color w:val="000000"/>
        </w:rPr>
        <w:t>ГАВАИ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й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ипела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ипелаг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>-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ро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чис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я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 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г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окину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з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Це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аю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ыми озёр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окой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сут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ых вулк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ви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их расплав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па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е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ле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м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м 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 Ма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 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уна Ло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 на</w:t>
      </w:r>
      <w:r>
        <w:rPr>
          <w:color w:val="000000"/>
        </w:rPr>
        <w:t xml:space="preserve"> 4166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ь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аг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у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ысоте</w:t>
      </w:r>
      <w:r>
        <w:rPr>
          <w:color w:val="000000"/>
        </w:rPr>
        <w:t xml:space="preserve"> 120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высо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ъё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стини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 возмож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шествен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ком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диоз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ре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 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хар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стни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оп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д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тарни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наж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р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в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ывист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тораста глуби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ши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 кальдер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фесс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вл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ом оз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«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д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уска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мк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 кальд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ороченных 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о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рез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 направл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ов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 снежно</w:t>
      </w:r>
      <w:r>
        <w:rPr>
          <w:color w:val="000000"/>
        </w:rPr>
        <w:t>-</w:t>
      </w:r>
      <w:r>
        <w:rPr>
          <w:rFonts w:cs="Times New Roman"/>
          <w:color w:val="000000"/>
        </w:rPr>
        <w:t>бел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ё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ипс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ав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м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засты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ош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у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 вы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 кра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д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ме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ение па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д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ая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700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800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ереч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чи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ыкновенно занима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ад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ю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ёв кай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и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4605</wp:posOffset>
            </wp:positionH>
            <wp:positionV relativeFrom="paragraph">
              <wp:posOffset>432435</wp:posOffset>
            </wp:positionV>
            <wp:extent cx="3651250" cy="2646680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«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ей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н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нцово</w:t>
      </w:r>
      <w:r>
        <w:rPr>
          <w:color w:val="000000"/>
        </w:rPr>
        <w:t>-</w:t>
      </w:r>
      <w:r>
        <w:rPr>
          <w:rFonts w:cs="Times New Roman"/>
          <w:color w:val="000000"/>
        </w:rPr>
        <w:t>се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наружив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зонта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у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це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«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и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ла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ожа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л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и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а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щими г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ргуч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ч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арактерный шу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ча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рыз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асы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в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ёх</w:t>
      </w:r>
      <w:r>
        <w:rPr>
          <w:color w:val="000000"/>
        </w:rPr>
        <w:t>-</w:t>
      </w:r>
      <w:r>
        <w:rPr>
          <w:rFonts w:cs="Times New Roman"/>
          <w:color w:val="000000"/>
        </w:rPr>
        <w:t>ш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я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ыпающ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8). </w:t>
      </w:r>
      <w:r>
        <w:rPr>
          <w:rFonts w:cs="Times New Roman"/>
          <w:color w:val="000000"/>
        </w:rPr>
        <w:t>Се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а 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 чрезвы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аво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вни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ищ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наброш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о очерч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гзагооб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дел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момент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ыхивающ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фор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о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ельных пласт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л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ящиеся стру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 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ряще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еп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и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лому расплавленн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ло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6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фонт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ш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о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 уси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е понижае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ышае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зе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ут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м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сли дож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п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какой возмож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иентир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 просвечи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ва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у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лённы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аш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па Везу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а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естве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м»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4605</wp:posOffset>
            </wp:positionH>
            <wp:positionV relativeFrom="paragraph">
              <wp:posOffset>635</wp:posOffset>
            </wp:positionV>
            <wp:extent cx="3541395" cy="266573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Спокой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м состоя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ё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чь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у кальдер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9).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ил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асывается вы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 д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де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продолж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л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тно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вш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ьд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ё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зы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чьев 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ручив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ли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 к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ук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ощ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люч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ищ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ь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е 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д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а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 дости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ду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ызги 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г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рыв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ко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ч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лушительным рё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уступ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г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па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г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Кажд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у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вляет 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 постро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6. </w:t>
      </w:r>
      <w:r>
        <w:rPr>
          <w:rFonts w:cs="Times New Roman"/>
          <w:b/>
          <w:bCs/>
          <w:color w:val="000000"/>
        </w:rPr>
        <w:t>МОН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ЕЛ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4605</wp:posOffset>
            </wp:positionH>
            <wp:positionV relativeFrom="paragraph">
              <wp:posOffset>184785</wp:posOffset>
            </wp:positionV>
            <wp:extent cx="2169795" cy="372173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иданн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андио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би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0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ртиник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в групп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иль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траль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и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ли</w:t>
      </w:r>
      <w:r>
        <w:rPr>
          <w:color w:val="000000"/>
        </w:rPr>
        <w:t xml:space="preserve">. 8 </w:t>
      </w:r>
      <w:r>
        <w:rPr>
          <w:rFonts w:cs="Times New Roman"/>
          <w:color w:val="000000"/>
        </w:rPr>
        <w:t>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 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о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реполн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ет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ось ра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и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еобычай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ростра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р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Цвет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</w:t>
      </w:r>
      <w:r>
        <w:rPr>
          <w:color w:val="000000"/>
        </w:rPr>
        <w:t>-</w:t>
      </w:r>
      <w:r>
        <w:rPr>
          <w:rFonts w:cs="Times New Roman"/>
          <w:color w:val="000000"/>
        </w:rPr>
        <w:t>Пь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я 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ничтож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 сож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верк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28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удуш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же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асся 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естан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ключ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юрьм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виде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б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ись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сну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Расск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рида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в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ият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ни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в </w:t>
      </w:r>
      <w:r>
        <w:rPr>
          <w:rFonts w:cs="Times New Roman"/>
          <w:color w:val="000000"/>
        </w:rPr>
        <w:t>дом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бря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аб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ц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пре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 под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гка запорош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быв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лся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ившег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ты гро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си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ч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4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5 </w:t>
      </w:r>
      <w:r>
        <w:rPr>
          <w:rFonts w:cs="Times New Roman"/>
          <w:color w:val="000000"/>
        </w:rPr>
        <w:t>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ыш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rFonts w:cs="Times New Roman"/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верк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р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ше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с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одя разруш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ев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ымя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 глы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но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кат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язе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лась 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разруш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25 </w:t>
      </w:r>
      <w:r>
        <w:rPr>
          <w:rFonts w:cs="Times New Roman"/>
          <w:color w:val="000000"/>
        </w:rPr>
        <w:t>рабо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ами извер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color w:val="000000"/>
        </w:rPr>
        <w:t xml:space="preserve">7 </w:t>
      </w:r>
      <w:r>
        <w:rPr>
          <w:rFonts w:cs="Times New Roman"/>
          <w:color w:val="000000"/>
        </w:rPr>
        <w:t>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пуск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пять выш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стью сгиб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ш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чью 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ре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телей Сен</w:t>
      </w:r>
      <w:r>
        <w:rPr>
          <w:color w:val="000000"/>
        </w:rPr>
        <w:t>-</w:t>
      </w:r>
      <w:r>
        <w:rPr>
          <w:rFonts w:cs="Times New Roman"/>
          <w:color w:val="000000"/>
        </w:rPr>
        <w:t>Пь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ватило беспокойств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снило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 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уб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 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лушите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 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в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й быстр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ес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о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луб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ширя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жи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резывае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ни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в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ал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жар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</w:t>
      </w:r>
      <w:r>
        <w:rPr>
          <w:color w:val="000000"/>
        </w:rPr>
        <w:t>-</w:t>
      </w:r>
      <w:r>
        <w:rPr>
          <w:rFonts w:cs="Times New Roman"/>
          <w:color w:val="000000"/>
        </w:rPr>
        <w:t>Пьер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0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4605</wp:posOffset>
            </wp:positionH>
            <wp:positionV relativeFrom="paragraph">
              <wp:posOffset>12700</wp:posOffset>
            </wp:positionV>
            <wp:extent cx="3612515" cy="540893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Площа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58 </w:t>
      </w:r>
      <w:r>
        <w:rPr>
          <w:rFonts w:cs="Times New Roman"/>
          <w:color w:val="000000"/>
        </w:rPr>
        <w:t>квадра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ебена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чавше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уп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х кам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ы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л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ы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1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12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 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засты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е 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авл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о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ирать кверх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конеч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щий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иг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ой 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3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дивительная «игл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я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 бли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пиравшая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о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опи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ры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вшую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 ужас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уб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</w:t>
      </w:r>
      <w:r>
        <w:rPr>
          <w:color w:val="000000"/>
        </w:rPr>
        <w:t>-</w:t>
      </w:r>
      <w:r>
        <w:rPr>
          <w:rFonts w:cs="Times New Roman"/>
          <w:color w:val="000000"/>
        </w:rPr>
        <w:t>Пье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т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игла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верш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 разруш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через </w:t>
      </w:r>
      <w:r>
        <w:rPr>
          <w:color w:val="000000"/>
        </w:rPr>
        <w:t xml:space="preserve">25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ичтожи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н</w:t>
      </w:r>
      <w:r>
        <w:rPr>
          <w:color w:val="000000"/>
        </w:rPr>
        <w:t>-</w:t>
      </w:r>
      <w:r>
        <w:rPr>
          <w:rFonts w:cs="Times New Roman"/>
          <w:color w:val="000000"/>
        </w:rPr>
        <w:t>Пь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 повторили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склон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их жерт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9985</wp:posOffset>
            </wp:positionH>
            <wp:positionV relativeFrom="paragraph">
              <wp:posOffset>286385</wp:posOffset>
            </wp:positionV>
            <wp:extent cx="2305050" cy="343852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7. </w:t>
      </w:r>
      <w:r>
        <w:rPr>
          <w:rFonts w:cs="Times New Roman"/>
          <w:b/>
          <w:bCs/>
          <w:color w:val="000000"/>
        </w:rPr>
        <w:t>КАТМА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м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ля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запамя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ор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1912 </w:t>
      </w:r>
      <w:r>
        <w:rPr>
          <w:rFonts w:cs="Times New Roman"/>
          <w:color w:val="000000"/>
        </w:rPr>
        <w:t>г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Лиш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д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да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м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аст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 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ит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</w:t>
      </w:r>
      <w:r>
        <w:rPr>
          <w:color w:val="000000"/>
        </w:rPr>
        <w:t xml:space="preserve">* </w:t>
      </w:r>
      <w:r>
        <w:rPr>
          <w:rFonts w:cs="Times New Roman"/>
          <w:color w:val="000000"/>
        </w:rPr>
        <w:t>д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т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щущ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. 6 </w:t>
      </w:r>
      <w:r>
        <w:rPr>
          <w:rFonts w:cs="Times New Roman"/>
          <w:color w:val="000000"/>
        </w:rPr>
        <w:t xml:space="preserve">июня </w:t>
      </w:r>
      <w:r>
        <w:rPr>
          <w:color w:val="000000"/>
        </w:rPr>
        <w:t xml:space="preserve">1912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ас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ен за</w:t>
      </w:r>
      <w:r>
        <w:rPr>
          <w:color w:val="000000"/>
        </w:rPr>
        <w:t xml:space="preserve"> 1200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о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х взры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ры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го 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зрыв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ческих 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ё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и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е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 оку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ра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ож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 шё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преры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/>
          <w:color w:val="000000"/>
        </w:rPr>
        <w:t>Велич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м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образ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ск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греб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оленс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ьк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лу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нти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н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и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в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ы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а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хангельск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тон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ес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с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та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Англии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4605</wp:posOffset>
            </wp:positionH>
            <wp:positionV relativeFrom="paragraph">
              <wp:posOffset>863600</wp:posOffset>
            </wp:positionV>
            <wp:extent cx="3561080" cy="2736850"/>
            <wp:effectExtent l="0" t="0" r="0" b="0"/>
            <wp:wrapSquare wrapText="bothSides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Через четыре года в район Катмаи была отправлена экспедиция американцев. Исследователи достигли вершины вулкана и нашли, что вершина конуса исчезла, а на её Месте была огромная бездна кратера глубиной до тысячи метров и около двух километров в поперечнике. Тёмно-серые стены этой огромной ямы состояли из старых лавовых потоков, налегающих один на другой. На дне кратера было озеро с водой молочно-бирюзового цвета. Многочисленные струи пара выходили из расщелин около края озера. Величественная и мрач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а 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диоз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ыт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ты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Широ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сис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о</w:t>
      </w:r>
      <w:r>
        <w:rPr>
          <w:color w:val="000000"/>
        </w:rPr>
        <w:t>-</w:t>
      </w:r>
      <w:r>
        <w:rPr>
          <w:rFonts w:cs="Times New Roman"/>
          <w:color w:val="000000"/>
        </w:rPr>
        <w:t>восто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маи с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узнаваем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греб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щ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врат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жизн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вн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ой дес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ов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4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след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каз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олнив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л вынес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е 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калё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у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полн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спёк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ист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м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хвач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м раскалё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угле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Стрем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не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сча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 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м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ж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а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у 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8. </w:t>
      </w:r>
      <w:r>
        <w:rPr>
          <w:rFonts w:cs="Times New Roman"/>
          <w:b/>
          <w:color w:val="000000"/>
        </w:rPr>
        <w:t>ПОДВОДНЫЕ</w:t>
      </w:r>
      <w:r>
        <w:rPr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ИЗВЕРЖЕНИЯ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ы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и четвер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улк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 ча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оступны 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ют внезап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мен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ющ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мз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реплава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талк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ов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ю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улк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 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нибу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 нагромо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ас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 во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обла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л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м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ору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гает 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 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 дея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елич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ва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омбол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ир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и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нтере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динанд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существов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 меся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 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м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уж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 Англи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и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динанде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л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цил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первые 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йс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кочи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ит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цилийского су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 подня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ода бурли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оила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м 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нят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ециа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еха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й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х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идели малень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ж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 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хож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т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жд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е</w:t>
      </w:r>
      <w:r>
        <w:rPr>
          <w:color w:val="000000"/>
        </w:rPr>
        <w:t>-</w:t>
      </w:r>
      <w:r>
        <w:rPr>
          <w:rFonts w:cs="Times New Roman"/>
          <w:color w:val="000000"/>
        </w:rPr>
        <w:t>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езыв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ё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злетав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й быстр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ыпавш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п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Яркие мол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ег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воз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к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с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п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 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ло спокойств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обновля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валас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рез месяц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нчило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явившийся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и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н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глич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ранцу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паривали пра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ад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ри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равн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 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яц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выш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ердинанд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руднения мо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Друг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близи Аля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ма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о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оан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госл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ступи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гающий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а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г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и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ывался мор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станавли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ы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дающим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р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</w:rPr>
      </w:pPr>
      <w:r>
        <w:rPr>
          <w:b/>
          <w:color w:val="000000"/>
        </w:rPr>
        <w:t xml:space="preserve">9. </w:t>
      </w:r>
      <w:r>
        <w:rPr>
          <w:rFonts w:cs="Times New Roman"/>
          <w:b/>
          <w:bCs/>
          <w:color w:val="000000"/>
        </w:rPr>
        <w:t>КРАКАТАУ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улк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нтиче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терес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р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нд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ве 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орв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ки краё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 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д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оят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го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с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ушил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ьц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т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 вод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туп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 нов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ё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и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ительного пок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жиданно нач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 xml:space="preserve">. 15).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еличился 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в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идца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адра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, 26 </w:t>
      </w:r>
      <w:r>
        <w:rPr>
          <w:rFonts w:cs="Times New Roman"/>
          <w:color w:val="000000"/>
        </w:rPr>
        <w:t>августа</w:t>
      </w:r>
      <w:r>
        <w:rPr>
          <w:color w:val="000000"/>
        </w:rPr>
        <w:t xml:space="preserve"> 1883 </w:t>
      </w:r>
      <w:r>
        <w:rPr>
          <w:rFonts w:cs="Times New Roman"/>
          <w:color w:val="000000"/>
        </w:rPr>
        <w:t>г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жас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ами 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с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в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 уцел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т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тало м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ой</w:t>
      </w:r>
      <w:r>
        <w:rPr>
          <w:color w:val="000000"/>
        </w:rPr>
        <w:t xml:space="preserve"> 200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30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у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шь отвес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звыш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80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ов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6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1595</wp:posOffset>
            </wp:positionH>
            <wp:positionV relativeFrom="paragraph">
              <wp:posOffset>806450</wp:posOffset>
            </wp:positionV>
            <wp:extent cx="2312035" cy="4057015"/>
            <wp:effectExtent l="0" t="0" r="0" b="0"/>
            <wp:wrapSquare wrapText="bothSides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Любопы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ение 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ы пем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шл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гу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тообразной гряз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ило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 Яву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 буше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ая бу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л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да тону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ч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ус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ып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лиз проход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абл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р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 выс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иэтаж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в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тош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берег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р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мат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яз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ва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ревь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упами живот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я пыш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ветущая раститель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ы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ёбез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полож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20 </w:t>
      </w:r>
      <w:r>
        <w:rPr>
          <w:rFonts w:cs="Times New Roman"/>
          <w:color w:val="000000"/>
        </w:rPr>
        <w:t>километ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гибл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и</w:t>
      </w:r>
      <w:r>
        <w:rPr>
          <w:color w:val="000000"/>
        </w:rPr>
        <w:t xml:space="preserve"> 228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тав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али трещ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п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ушила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ра</w:t>
      </w:r>
      <w:r>
        <w:rPr>
          <w:color w:val="000000"/>
        </w:rPr>
        <w:t>!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ош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 извер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путешествов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се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кнов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ив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х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лнц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ую зи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ну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Позд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обнов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 подвод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очис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о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 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ово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 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в</w:t>
      </w:r>
      <w:r>
        <w:rPr>
          <w:rFonts w:cs="Times New Roman"/>
          <w:color w:val="000000"/>
        </w:rPr>
        <w:t>од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0. </w:t>
      </w:r>
      <w:r>
        <w:rPr>
          <w:rFonts w:cs="Times New Roman"/>
          <w:b/>
          <w:bCs/>
          <w:color w:val="000000"/>
        </w:rPr>
        <w:t>ГОРЯЧ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ЮЧИ</w:t>
      </w:r>
      <w:r>
        <w:rPr>
          <w:b/>
          <w:bCs/>
          <w:color w:val="000000"/>
        </w:rPr>
        <w:t xml:space="preserve">, </w:t>
      </w:r>
      <w:r>
        <w:rPr>
          <w:rFonts w:cs="Times New Roman"/>
          <w:b/>
          <w:bCs/>
          <w:color w:val="000000"/>
        </w:rPr>
        <w:t>ГЕЙЗЕР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МИНЕРАЛЬНЫЕ ИСТОЧНИКИ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ен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тель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о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омин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близ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сачив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б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умаролл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 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п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истя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 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во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на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55065</wp:posOffset>
            </wp:positionH>
            <wp:positionV relativeFrom="paragraph">
              <wp:posOffset>165735</wp:posOffset>
            </wp:positionV>
            <wp:extent cx="3573780" cy="2550160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ё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о 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ерх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и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й пу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гр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меш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хлажда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лу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остран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х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ног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е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зн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вматизм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дус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и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юч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им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 пар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чатель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ящее 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т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 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реде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щ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л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окота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ир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ссейне сре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е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чк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ё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лески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л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ят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лет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доб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сып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Фонт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ь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у</w:t>
      </w:r>
      <w:r>
        <w:rPr>
          <w:color w:val="000000"/>
        </w:rPr>
        <w:t>-</w:t>
      </w:r>
      <w:r>
        <w:rPr>
          <w:rFonts w:cs="Times New Roman"/>
          <w:color w:val="000000"/>
        </w:rPr>
        <w:t>д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у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чез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е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ств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глян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н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 землю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о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ыш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х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рча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ма сн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лня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торяется опис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межуток 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30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40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тк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оноц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ведн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йд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 гейзе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чит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 дв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асы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10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50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счисл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ч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рызгиваю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ин</w:t>
      </w:r>
      <w:r>
        <w:rPr>
          <w:color w:val="000000"/>
        </w:rPr>
        <w:t>-</w:t>
      </w:r>
      <w:r>
        <w:rPr>
          <w:rFonts w:cs="Times New Roman"/>
          <w:color w:val="000000"/>
        </w:rPr>
        <w:t>д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ч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о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грет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толь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жёт н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ош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тино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ру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цвет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ор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ип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рызгиваю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озов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ичне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жёл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адк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н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олюбивые раст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ркозелё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чат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кры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ав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 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ланд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ланд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мери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ейз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с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релищ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мет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разли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и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йств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и трещи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л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д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цин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копаем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о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щёлочи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до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ах горяч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ёпл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леб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и 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прекрат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ворён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хот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ш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 о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ас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ю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вер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вказ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йо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нера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я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а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>-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 целеб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точни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жег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ча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и трудя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т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ю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b/>
          <w:bCs/>
          <w:color w:val="000000"/>
        </w:rPr>
        <w:t xml:space="preserve">11. </w:t>
      </w:r>
      <w:r>
        <w:rPr>
          <w:rFonts w:cs="Times New Roman"/>
          <w:b/>
          <w:bCs/>
          <w:color w:val="000000"/>
        </w:rPr>
        <w:t>ЧТ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Ж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ТАКО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ВЕРЖЕНИ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ВУЛКАНА</w:t>
      </w:r>
      <w:r>
        <w:rPr>
          <w:b/>
          <w:bCs/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ознакомивш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стных 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яс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новн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тересую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прос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>?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ев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ю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щ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м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т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лу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ы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 представ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с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ражение распл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верх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 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ам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 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м выход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 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па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ла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ывающ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ас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кру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 вы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громожд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епенно гор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 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яв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ра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кается 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ё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ык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чит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с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мер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ахт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ровых скважи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з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 тепле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о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обенно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актив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ко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перату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яют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ое тепл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м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ап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г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ягч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окружающ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соединяются газ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аг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с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ходящая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ё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й глуби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Маг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озна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ив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яз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го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Расплавл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 огненно</w:t>
      </w:r>
      <w:r>
        <w:rPr>
          <w:color w:val="000000"/>
        </w:rPr>
        <w:t>-</w:t>
      </w:r>
      <w:r>
        <w:rPr>
          <w:rFonts w:cs="Times New Roman"/>
          <w:color w:val="000000"/>
        </w:rPr>
        <w:t>жид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быт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й кра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агм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еря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льш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 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вижн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тек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шир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клад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ь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чищ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верх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вле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жид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ыв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тверде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верг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омин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алки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ипу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ированной 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ивающих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л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л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ыщ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если 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упор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упор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покой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кнов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ли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к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о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лаб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лыш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и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 шум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алки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трем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вле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б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брызг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лышк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лит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олж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зырь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пая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ни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ызги жидкост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писа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тыл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стью да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ста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 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упорен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ерде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р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оряч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б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й 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стич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 взры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рез получивше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рст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щ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ширя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ры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нос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ылён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»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ывают 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ерш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ме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еш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ката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ма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айдайс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пони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ничтож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й кону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лу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ча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ыч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зры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 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 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спокаив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вал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полн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вед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в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 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ы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мк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й пород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блом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ас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мер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х глыб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б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р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сящ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ря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а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й пыль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носить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улкан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л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ш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оватого цве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ме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дробл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ь оскол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льчай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и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ро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ес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ом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рупне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пилля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итальян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ч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шки</w:t>
      </w:r>
      <w:r>
        <w:rPr>
          <w:color w:val="000000"/>
        </w:rPr>
        <w:t xml:space="preserve">), </w:t>
      </w:r>
      <w:r>
        <w:rPr>
          <w:rFonts w:cs="Times New Roman"/>
          <w:color w:val="000000"/>
        </w:rPr>
        <w:t>разбрас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щад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ометр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е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ж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с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от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ёживае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вёрд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й вулканичес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ф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у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храняется дол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ысячелет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в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х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с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ёрн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ричне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ёл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ве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дё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рой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м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 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авказь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Гряз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времен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 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п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ар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лив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я</w:t>
      </w:r>
      <w:r>
        <w:rPr>
          <w:color w:val="000000"/>
        </w:rPr>
        <w:t>, в</w:t>
      </w:r>
      <w:r>
        <w:rPr>
          <w:rFonts w:cs="Times New Roman"/>
          <w:color w:val="000000"/>
        </w:rPr>
        <w:t>ыпав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ы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Гряз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тастроф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 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еми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т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ш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ом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опля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ё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ё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о 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зув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хороне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пе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 подножь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сё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о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ек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верхно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 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и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кипа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ердев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стот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ердевш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тся пемз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уч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ёгк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ист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опления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вающ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м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ки узн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де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о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р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зош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иса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>-</w:t>
      </w:r>
      <w:r>
        <w:rPr>
          <w:rFonts w:cs="Times New Roman"/>
          <w:color w:val="000000"/>
        </w:rPr>
        <w:t>разному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ви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перв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</w:t>
      </w:r>
      <w:r>
        <w:rPr>
          <w:color w:val="000000"/>
        </w:rPr>
        <w:t>-</w:t>
      </w:r>
      <w:r>
        <w:rPr>
          <w:rFonts w:cs="Times New Roman"/>
          <w:color w:val="000000"/>
        </w:rPr>
        <w:t>вторы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 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4605</wp:posOffset>
            </wp:positionH>
            <wp:positionV relativeFrom="paragraph">
              <wp:posOffset>45085</wp:posOffset>
            </wp:positionV>
            <wp:extent cx="1506855" cy="278828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пи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урл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у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 подбрасы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вер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об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иро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к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ов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илауэа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мног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х вулкан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рыз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 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тверде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у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пель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 «лавов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зами»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х взры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рыз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тягиваются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нк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лос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ли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я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нос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тоя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лаво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нтан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а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с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бод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д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 выр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котор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ом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еньк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торва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брасываются си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ду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учи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 волч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т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етен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тверде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мб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7)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ой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 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пир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по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ратер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ая раскалённ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ять</w:t>
      </w:r>
      <w:r>
        <w:rPr>
          <w:color w:val="000000"/>
        </w:rPr>
        <w:t>-</w:t>
      </w:r>
      <w:r>
        <w:rPr>
          <w:rFonts w:cs="Times New Roman"/>
          <w:color w:val="000000"/>
        </w:rPr>
        <w:t>та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т так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ё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тьс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деляя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ловат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хлажд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клова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у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яч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нутрен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уск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олж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делять оставшие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узыр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пучивается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т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а растреск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к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ав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леб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стыв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рванные ку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язк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ми бомбам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рис</w:t>
      </w:r>
      <w:r>
        <w:rPr>
          <w:color w:val="000000"/>
        </w:rPr>
        <w:t>. 18)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и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зн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а 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уста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омб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ичестве 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ш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л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color w:val="000000"/>
        </w:rPr>
      </w:pP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на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мб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и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ав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коп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брос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ыхл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ф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мог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бирать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ядке 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ой потухш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b/>
          <w:color w:val="000000"/>
        </w:rPr>
        <w:t>ЗАКЛЮЧЕНИЕ</w:t>
      </w:r>
    </w:p>
    <w:p>
      <w:pPr>
        <w:pStyle w:val="Normal"/>
        <w:shd w:fill="FFFFFF" w:val="clear"/>
        <w:ind w:firstLine="567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62195</wp:posOffset>
            </wp:positionH>
            <wp:positionV relativeFrom="paragraph">
              <wp:posOffset>342900</wp:posOffset>
            </wp:positionV>
            <wp:extent cx="2324735" cy="343852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</w:rPr>
        <w:t>Ита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сятки 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>-</w:t>
      </w:r>
      <w:r>
        <w:rPr>
          <w:rFonts w:cs="Times New Roman"/>
          <w:color w:val="000000"/>
        </w:rPr>
        <w:t>вулканолог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ений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вод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сна карт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ам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жалени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анич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ы 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блю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ясня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станавлива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мен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упреждать 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о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 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нятно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вед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 огром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а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у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аж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л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пен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иш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гущественны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Однак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ч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андио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их 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гады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лияние внутрен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з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 разыски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сказ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нае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леб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уча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а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рх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ям 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руж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с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гм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з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щ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з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вс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чина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ются действи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 движ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ываем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кто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етряс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провож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ви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ас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 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уск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имаю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ла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ин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лас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дви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гром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ещ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дол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е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нят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п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лос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ными мест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е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чере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лавленн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атериа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ч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х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верхнос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олага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ос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еб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ч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ник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ерег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и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редине ег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ро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тлантиче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ке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иземном море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чени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кращ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ятельнос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жде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т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ё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нег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капливае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с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зруш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тухший вулкан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еред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с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роме равни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мя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лад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личию изверж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м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р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чё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люч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тк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вает узн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роб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уществовавш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 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ол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ед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Де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стаётся видим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знача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ход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о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ас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и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ом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зд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ова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бразовывали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Так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ледова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ей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да</w:t>
      </w:r>
      <w:r>
        <w:rPr>
          <w:color w:val="000000"/>
        </w:rPr>
        <w:t>-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пер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уш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ч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г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част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ям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 поверхн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убина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ткуд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г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стать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Ураль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вказ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азахст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Алта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гие друг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би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льн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сто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 бога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да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цен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ов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ластям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д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да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ремен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есят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тни миллион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ад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уществова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исход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улкан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верж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567"/>
        <w:jc w:val="both"/>
        <w:rPr>
          <w:rFonts w:cs="Times New Roman"/>
        </w:rPr>
      </w:pPr>
      <w:r>
        <w:rPr>
          <w:rFonts w:cs="Times New Roman"/>
          <w:color w:val="000000"/>
        </w:rPr>
        <w:t>Вулка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терес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бычай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андиоз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ш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явлени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ает разгад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зем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р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зд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кровищ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др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мл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ду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ь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ловеку</w:t>
      </w:r>
      <w:r>
        <w:rPr>
          <w:color w:val="000000"/>
        </w:rPr>
        <w:t>.</w:t>
      </w:r>
    </w:p>
    <w:p>
      <w:pPr>
        <w:pStyle w:val="Normal"/>
        <w:ind w:firstLine="567"/>
        <w:jc w:val="center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676275" cy="7816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1"/>
      <w:type w:val="nextPage"/>
      <w:pgSz w:w="11906" w:h="16838"/>
      <w:pgMar w:left="284" w:right="28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27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6:15:00Z</dcterms:created>
  <dc:creator>п</dc:creator>
  <dc:description/>
  <cp:keywords/>
  <dc:language>en-US</dc:language>
  <cp:lastModifiedBy>п</cp:lastModifiedBy>
  <dcterms:modified xsi:type="dcterms:W3CDTF">2007-05-28T06:34:00Z</dcterms:modified>
  <cp:revision>8</cp:revision>
  <dc:subject/>
  <dc:title/>
</cp:coreProperties>
</file>